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 декабря 202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8/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</w:t>
      </w:r>
    </w:p>
    <w:p>
      <w:pPr>
        <w:pStyle w:val="Normal"/>
        <w:ind w:firstLine="85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в редакции Решения от 17.01.2025 № VII-29/3, от 18.04.2025 №</w:t>
      </w:r>
      <w:r>
        <w:rPr/>
        <w:t xml:space="preserve"> </w:t>
      </w:r>
      <w:r>
        <w:rPr>
          <w:bCs/>
          <w:sz w:val="22"/>
          <w:szCs w:val="22"/>
        </w:rPr>
        <w:t xml:space="preserve">VII-30/8, </w:t>
      </w:r>
    </w:p>
    <w:p>
      <w:pPr>
        <w:pStyle w:val="Normal"/>
        <w:ind w:firstLine="851"/>
        <w:jc w:val="center"/>
        <w:rPr/>
      </w:pPr>
      <w:r>
        <w:rPr>
          <w:bCs/>
          <w:sz w:val="22"/>
          <w:szCs w:val="22"/>
        </w:rPr>
        <w:t>от 25.06.2025 № VII-31/5, от 27.08.2025 №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II-32/5, от 19.11.2025 №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>-2/8)</w:t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в сумме </w:t>
      </w:r>
      <w:r>
        <w:rPr>
          <w:bCs/>
          <w:sz w:val="28"/>
        </w:rPr>
        <w:t xml:space="preserve">1 736 591 241,60 </w:t>
      </w:r>
      <w:r>
        <w:rPr>
          <w:sz w:val="28"/>
        </w:rPr>
        <w:t>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 760 106 882,46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дефицит в сумме </w:t>
      </w:r>
      <w:r>
        <w:rPr>
          <w:bCs/>
        </w:rPr>
        <w:t xml:space="preserve">23 515 640,86 </w:t>
      </w:r>
      <w:r>
        <w:rPr/>
        <w:t>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6 год и на 2027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на 2026 год в сумме </w:t>
      </w:r>
      <w:r>
        <w:rPr>
          <w:bCs/>
          <w:sz w:val="28"/>
        </w:rPr>
        <w:t>1 586 213 315,94</w:t>
      </w:r>
      <w:r>
        <w:rPr>
          <w:sz w:val="28"/>
        </w:rPr>
        <w:t xml:space="preserve"> рублей и на </w:t>
      </w:r>
      <w:r>
        <w:rPr>
          <w:sz w:val="28"/>
          <w:szCs w:val="28"/>
        </w:rPr>
        <w:t xml:space="preserve">2027 год в сумме </w:t>
      </w:r>
      <w:r>
        <w:rPr>
          <w:bCs/>
          <w:sz w:val="28"/>
          <w:szCs w:val="28"/>
        </w:rPr>
        <w:t>1 672 871 627,87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6 год в сумме </w:t>
      </w:r>
      <w:r>
        <w:rPr>
          <w:sz w:val="28"/>
        </w:rPr>
        <w:t>1 583 463 315,94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 670 071 627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фицит на 2026 год в сумме 2 750 000,0 рублей и на 2027 год в сумме 2 800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5 год в сумме 0,00 рублей, на 2026 год – в сумме 0,00 рублей и на 2027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6 год в сумме 13</w:t>
      </w:r>
      <w:r>
        <w:rPr>
          <w:lang w:val="en-US"/>
        </w:rPr>
        <w:t> </w:t>
      </w:r>
      <w:r>
        <w:rPr/>
        <w:t>903</w:t>
      </w:r>
      <w:r>
        <w:rPr>
          <w:lang w:val="en-US"/>
        </w:rPr>
        <w:t> </w:t>
      </w:r>
      <w:r>
        <w:rPr/>
        <w:t>175,0 рублей и на 2027 год в сумме 29 908 44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5. Утвердить объем безвозмездных поступлений в бюджет муниципального района «Корткеросский» в 2025 году в сумме                                 </w:t>
      </w:r>
      <w:r>
        <w:rPr>
          <w:bCs/>
        </w:rPr>
        <w:t xml:space="preserve">1 310 940 367,85 </w:t>
      </w:r>
      <w:r>
        <w:rPr/>
        <w:t xml:space="preserve">рублей, в том числе объем межбюджетных трансфертов, получаемых из других бюджетов бюджетной системы Российской Федерации, в сумме      </w:t>
      </w:r>
      <w:r>
        <w:rPr>
          <w:bCs/>
        </w:rPr>
        <w:t>1 304 039 801,81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6. Утвердить объем безвозмездных поступлений в бюджет муниципального района «Корткеросский» в 2026 году в сумме                                  </w:t>
      </w:r>
      <w:r>
        <w:rPr>
          <w:bCs/>
        </w:rPr>
        <w:t xml:space="preserve">1 175 277 815,94 </w:t>
      </w:r>
      <w:r>
        <w:rPr/>
        <w:t xml:space="preserve">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>1 175 277 815,94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7. Утвердить объем безвозмездных поступлений в бюджет муниципального   района «Корткеросский» в 2027 году в сумме                                </w:t>
      </w:r>
      <w:r>
        <w:rPr>
          <w:bCs/>
        </w:rPr>
        <w:t>1 240 545 127,87</w:t>
      </w:r>
      <w:r>
        <w:rPr/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>1 240 545 127,87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5 году, в сумме 101 068 435,91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6 году, в сумме 42 431 427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7 году, в сумме 66 570 927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5 год в размере 44 347 164,03 рублей, в том числе за счет остатков, не использованных на 1 января текущего финансового года, - 3 959 626,40 рублей; на 2026 и 2027 годы – 34 915 537,63 рублей и 41 895 53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5 год и плановый период 2026 и 2027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5 год и плановый период 2026 и 2027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5 год и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5 год и плановый период 2026 и 2027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6 года в сумме              5 55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7 года в сумме       2 800 000,0 рублей, в том числе верхний предел долга по муниципальным гарантиям в сумме 0,00 рублей, и на 1 января 2028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5 году в сумме 1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6 году в сумме 50 000,0 рублей и в 2027 году в сумме 25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5 год и плановый период 2026 и 2027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"Корткеросский", является распределение (перераспределение) зарезервированных в составе утвержденных пунктов 13-15 утвержденного решением бюджетных ассигнова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, осуществляемых за счет безвозмездных поступлений из вышестоящих уровней бюджет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судебных актов по обращению взыскания на средства бюджета муниципального района «Корткеросский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ые расходы, не предусмотренные решением о бюджете муниципального района «Корткеросский» на соответствующий финансовый год и плановый период, а также в тех случаях, когда средств, предусмотренных решением о бюджете муниципального района «Корткеросский» на соответствующий финансовый год и плановый период недостаточ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инициативных проек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5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5 год и плановый период 2026 и 2027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5 год и плановый период 2026 и 2027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5 год и плановый период 2025 и 2026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и плановый период 2026 и 2027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5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User</cp:lastModifiedBy>
  <cp:lastPrinted>2020-12-02T08:44:00Z</cp:lastPrinted>
  <dcterms:modified xsi:type="dcterms:W3CDTF">2025-11-20T12:49:00Z</dcterms:modified>
  <cp:revision>427</cp:revision>
  <dc:subject/>
  <dc:title> </dc:title>
</cp:coreProperties>
</file>